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NON VEDENTE O EMODIALIZZATO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esser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ale scolastico docente non vedente (art. 3 della Legge 28 marzo 1991 n. 120)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ppure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</w:t>
      </w:r>
      <w:r>
        <w:rPr/>
        <w:t>personale emodializzato (art. 61 della Legge 270/82)</w:t>
      </w:r>
    </w:p>
    <w:tbl>
      <w:tblPr>
        <w:tblW w:w="24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</w:tblGrid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2:00Z</dcterms:created>
  <dc:creator>Utente</dc:creator>
  <dc:description/>
  <cp:keywords/>
  <dc:language>en-US</dc:language>
  <cp:lastModifiedBy>utente</cp:lastModifiedBy>
  <dcterms:modified xsi:type="dcterms:W3CDTF">2025-03-31T12:22:00Z</dcterms:modified>
  <cp:revision>2</cp:revision>
  <dc:subject/>
  <dc:title/>
</cp:coreProperties>
</file>